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20"/>
        </w:rPr>
        <w:t>Клиент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(Депонент)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Инициатор депозитарной операции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14_3453891502"/>
      <w:bookmarkStart w:id="1" w:name="__Fieldmark__14_3453891502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15_3453891502"/>
      <w:bookmarkStart w:id="3" w:name="__Fieldmark__15_3453891502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CFI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Номер гос. регистрации ЦБ/ 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4" w:name="__Fieldmark__20_3453891502"/>
      <w:bookmarkStart w:id="5" w:name="__Fieldmark__20_3453891502"/>
      <w:bookmarkEnd w:id="5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   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6" w:name="__Fieldmark__21_3453891502"/>
      <w:bookmarkStart w:id="7" w:name="__Fieldmark__21_3453891502"/>
      <w:bookmarkEnd w:id="7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)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>Валюта сделки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31_3453891502"/>
            <w:bookmarkStart w:id="9" w:name="__Fieldmark__31_3453891502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32_3453891502"/>
            <w:bookmarkStart w:id="11" w:name="__Fieldmark__32_3453891502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3_3453891502"/>
            <w:bookmarkStart w:id="13" w:name="__Fieldmark__33_3453891502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5_3453891502"/>
            <w:bookmarkStart w:id="15" w:name="__Fieldmark__35_3453891502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6_3453891502"/>
            <w:bookmarkStart w:id="17" w:name="__Fieldmark__36_3453891502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7_3453891502"/>
            <w:bookmarkStart w:id="19" w:name="__Fieldmark__37_3453891502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8_3453891502"/>
            <w:bookmarkStart w:id="21" w:name="__Fieldmark__38_3453891502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40_3453891502"/>
            <w:bookmarkStart w:id="23" w:name="__Fieldmark__40_3453891502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41_3453891502"/>
            <w:bookmarkStart w:id="25" w:name="__Fieldmark__41_3453891502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;Times New Roman" w:ascii="Arial;Times New Roman" w:hAnsi="Arial;Times New Roman"/>
                <w:b/>
                <w:position w:val="-6"/>
                <w:sz w:val="20"/>
              </w:rPr>
              <w:tab/>
            </w: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;Times New Roman" w:ascii="Arial;Times New Roman" w:hAnsi="Arial;Times New Roman"/>
          <w:b/>
          <w:position w:val="10"/>
          <w:sz w:val="16"/>
        </w:rPr>
        <w:t xml:space="preserve">Основание операции: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4"/>
          <w:sz w:val="6"/>
          <w:szCs w:val="6"/>
        </w:rPr>
      </w:pPr>
      <w:r>
        <w:rPr>
          <w:rFonts w:cs="Arial;Times New Roman" w:ascii="Arial;Times New Roman" w:hAnsi="Arial;Times New Roman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20"/>
        </w:rPr>
        <w:t>ПОДПИСЬ КЛИЕНТА (ДЕПОНЕНТА)</w:t>
      </w:r>
      <w:r>
        <w:rPr>
          <w:rFonts w:cs="Arial;Times New Roman" w:ascii="Arial;Times New Roman" w:hAnsi="Arial;Times New Roman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